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Per la procedura aperta ai sensi del D.Lgs. n. 163/2006 per la definizione di un accordo quadro con un unico operatore economico finalizzata all’affidamento del servizio di Trasporto “Non Valori” per gli stabilimenti di Roma e Foggia, pubblicata nel Supplemento alla Gazzetta Ufficiale dell’Unione Europea in data 07/08/2012 con il numero di riferimento </w:t>
      </w:r>
      <w:r>
        <w:rPr>
          <w:u w:val="single"/>
        </w:rPr>
        <w:t>251395-2012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agli ultimi tre esercizi chiusi anteriormente alla data di pubblicazione del Bando;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specifico</w:t>
      </w:r>
      <w:r>
        <w:rPr>
          <w:bCs/>
          <w:i/>
        </w:rPr>
        <w:t xml:space="preserve"> di cui al Titolo II, punto 2.1 lettera f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note integrative dei bilanci certificati da revisore contabile iscritto nell’apposito registro e nelle quali sia espressamente indicato l’importo del fatturato specifico, ovvero relazione di un revisore contabile iscritto nell’apposito registro che dimostri il possesso del requisito, ovvero produzione di certificazioni rilasciate e vistate da Pubbliche Amministrazioni o da soggetti privati (ex art. 42 c.1 lett. a) del D.Lgs. n. 163/2006), ovvero fatture quietanziate con indicazione della causale della fatturazione, dei relativi importi, date, committenti e tipologia del fatturato specifico dichiarato in sede di partecipazione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i 2.2, 2.3, 2.4.e 2.5.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color w:val="000000"/>
          <w:szCs w:val="20"/>
        </w:rPr>
        <w:t>certificazione UNI EN ISO 9001/2008 o equivalente, in corso di validità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+mn-ea;Times New Roman"/>
        </w:rPr>
        <w:t>Iscrizione all’Albo Nazionale degli Autotrasportatori di cose per conto di terzi  ai sensi della legge n. 298/1974 e s.m.i.</w:t>
      </w:r>
      <w:r>
        <w:rPr>
          <w:szCs w:val="20"/>
        </w:rPr>
        <w:t>;</w:t>
      </w:r>
      <w:r>
        <w:rPr>
          <w:i/>
          <w:szCs w:val="20"/>
        </w:rPr>
        <w:t xml:space="preserve"> </w:t>
      </w:r>
      <w:r>
        <w:rPr>
          <w:szCs w:val="20"/>
        </w:rPr>
        <w:t>Licenza individuale ovvero generale per l’attività di raccolta trasporto smistamento e distribuzione di invii postali, pacchi ed assicurati ai sensi dei DD. MM. n. 73/2000 e n. 75/2000</w:t>
      </w:r>
      <w:r>
        <w:rPr>
          <w:rFonts w:eastAsia="+mn-ea;Times New Roman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16:00Z</dcterms:created>
  <dc:creator>s.vitale</dc:creator>
  <dc:description/>
  <cp:keywords/>
  <dc:language>en-US</dc:language>
  <cp:lastModifiedBy>Paolo Trozzi</cp:lastModifiedBy>
  <cp:lastPrinted>2010-08-12T14:24:00Z</cp:lastPrinted>
  <dcterms:modified xsi:type="dcterms:W3CDTF">2012-08-08T08:47:00Z</dcterms:modified>
  <cp:revision>3</cp:revision>
  <dc:subject/>
  <dc:title>ALLEGATO C</dc:title>
</cp:coreProperties>
</file>